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dad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drogênio 5.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élio 5.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trogênio 5.0 </w:t>
            </w: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</w:rPr>
              <w:t>com grau de pureza mínima 99,999% (5.0) Pressão trabalho de 300-980kPa.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 sintético 5.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trogênio industri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ão é necessário cilindr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trogênio líquid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ão é necessário cilindr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stura padrão de trabalho com 1% de 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+ 1% de C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+ 1 ppm etileno + N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alanç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ão é necessário cilindr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EM CILINDRO TIPO ALC, Carga de gás óxido nítrico (10 ppm + balanço N2) em cilindro tipo ALC, com válvula CGA 180 INOX, pressão de trabalho de 126 kgf/cm2, volume de 0,1 m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EM CILINDRO TIPO ALC, Carga de gás óxido nítrico (1000 ppm + balanço N2) em cilindro tipo ALS, com válvula CGA 660 INOX, com pressão de trabalho de 140 kgf/cm2, volume de 4,0 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OXIGENIO, Oxigenio industrial O2, para abastecer cilindro com volume de 7metro cubic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DIOXIDO DE CARBONO, (CO2). EM QUILO. Para abastecer preferencialmente cilindros com 25,0 k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ão é necessário cilindr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óxido de Carbono (CO2), puro sem misturas, para uso em estufas de cultura de célul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ão é necessário cilindr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RGA DE GAS, RECARGA DE GAS AR SINTETICO, CARGA DE GAS, RECARGA DE GAS AR SINTETICO, para cromatografia gasosa, com pureza mínima de 99,999%,(5.0) . Pressão trabalho de 300-500k Pa. Para abastecer preferencialmente cilindros com volume de 9,6m3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ACETILENO, CARGA DE GAS, ACETILENO, TIPO AA (Absorção Atômica), com grau de pureza mínima de 99,8% (2.8) - preferencialmente para cilindro de 9 kg. Para o CAV/UDES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kg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RGA DE GAS, ARGONIO, , PUREZA MINIMA 99,999% (5.0). Tipo AA (absorção atômica), preferencialmente para abastecer cilindros de volume de 10 m3. 200 BAR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m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OXIDO DE CARBONO, Gás dióxido de carbono CO2 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kg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ELIO, , para cromatografia gasosa, com pureza mínima de 99,999% (5.0), pressão de trabalho de 300-980 Kpa. Para abastecer preferencialmente cilindros com volume de 10 m3. 190 Bar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m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OXIDO NITROSO, TIPO AA, (Absorção Atômica), com grau de pureza mínima de 99,5%. ( 2.5), grau de pureza AA, Para abastecer preferencialmente cilindros com volume de 33 K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 Kg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OXIGENIO, com pureza mínima 99,99% (4.0). Preferencialmente para abastecer cilindros com volume de 1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ão é necessário cilindr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OXIGENIO, Grau de pureza mínima 99,9999% (6.0) . preferencialmente para abastecer cilindro com volume de 1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ão é necessário cilindr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RGA DE GAS, HELIO, CARGA DE GAS, HÉLIO com pureza mínima 99,999% (5.0)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referencialmente para abastecer cilindros com volume de 1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ão é necessário cilindr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HIDROGENIO, pa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omatografia gasosa, com pureza mínima de 99,999%. (5.0) , pressão de trabalho 3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00 kPa .Para abastecer preferencialmente cilindros com volume de 7,2 m3. Para 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V/UDES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ão é necessário cilindr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DIOXIDO DE CARBONO, Gás dióxido de carbono CO2 pureza mínima 99,99%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kg ou 40 litro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ACETILENO, CARGA DE GAS, ACETILENO, TIPO AA (Absorção Atômica), com grau de pureza mínima de 99,8% (2.8) - preferencialmente para cilindro de 9 kg. Para o CAV/UDES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ão é necessário cilindr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OXIDO NITROSO, TIPO AA, (Absorção Atômica), com grau de pureza mínima de 99,5%. ( 2.5), grau de pureza AA, Para abastecer preferencialmente cilindros com volume de 33 Kg. Para o CAV/UDES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ão é necessário cilindr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OXIGENIO, , com pureza mínima 99,99% . ( 4.0). Preferencialmente para abastecer cilindros com volume de 1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. Para o CAV/UDES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OXIGENIO, , Grau de pureza mínima 99,9999% (6.0) . preferencialmente para abastecer cilindro com volume de 1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. Para o CAV/UDES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A DE GAS, NITROGENIO, A, ANALITICO 5.0, com grau de pureza mínima 99,999%,(5.0) Pressão trabalho de 300-980kPa. Para abastecer preferencialmente cilindros com volume de 10 m³. Para o CAV/UDES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ão é necessário cilindr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kg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rga para cilindro de oxigênio medicinal em metros cúbicos, gás incolor e inodoro. Volume aproximado de 99,5% de oxigênio,  para reposição por demanda dos mesmos no hospital de clínica veterinária, com prazo de entrega máximo de 24 horas após formalização do pedido, durante o período do contrat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CILINDROS DE NO MÍNIMO 6,5 M³ E 2 CILINDROS DE 3 M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RGA DE GAS, RECARGA DE GAS 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NTETICO, para cromatografia gasosa, com pureza mínima de 99,999%,(5.0) . Pressã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balho de 300-500k Pa. Para abastecer preferencialmente cilindros com volume de 9,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3. Para o CAV/UDES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ão é necessário cilind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20:24:00Z</dcterms:created>
  <dc:creator>Receita Federal</dc:creator>
  <dc:description/>
  <cp:keywords/>
  <dc:language>en-US</dc:language>
  <cp:lastModifiedBy>CARINA VICENTE DE SANTI</cp:lastModifiedBy>
  <cp:lastPrinted>2007-12-10T10:22:00Z</cp:lastPrinted>
  <dcterms:modified xsi:type="dcterms:W3CDTF">2023-12-18T20:24:00Z</dcterms:modified>
  <cp:revision>2</cp:revision>
  <dc:subject/>
  <dc:title>ANEXO IV</dc:title>
</cp:coreProperties>
</file>